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>PRUEBA DE EVALUACIÓN PARCIAL DE 1º GESTIÓN ADMINISTRATIVO</w:t>
      </w:r>
    </w:p>
    <w:p>
      <w:pPr>
        <w:pStyle w:val="Heading1"/>
        <w:rPr/>
      </w:pPr>
      <w:r>
        <w:rPr/>
        <w:t>CURSO 2010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62710</wp:posOffset>
                </wp:positionV>
                <wp:extent cx="8153400" cy="527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527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2319"/>
                              <w:gridCol w:w="2340"/>
                              <w:gridCol w:w="2181"/>
                              <w:gridCol w:w="2280"/>
                              <w:gridCol w:w="2280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LUNES 23 MAY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MART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4 MAYO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MIÉRCO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5 MAY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LUN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0 MAY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MART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1 MAY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:15-9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RAVENT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 (Ana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BIL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15-10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RAVENT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 (Ana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BIL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15-11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RAVENT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BIL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15- 11:45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45- 1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ÁTIC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STIÓN PÚBLIC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UCTOS FINANCIEROS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S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45 –13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ÁTIC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L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UCTOS FINANCIEROS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:45-14:45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ÁTIC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L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UCTOS FINANCIEROS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pt;height:415.1pt;mso-wrap-distance-left:7.05pt;mso-wrap-distance-right:7.05pt;mso-wrap-distance-top:0pt;mso-wrap-distance-bottom:0pt;margin-top:107.3pt;mso-position-vertical-relative:page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2319"/>
                        <w:gridCol w:w="2340"/>
                        <w:gridCol w:w="2181"/>
                        <w:gridCol w:w="2280"/>
                        <w:gridCol w:w="2280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LUNES 23 MAY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MART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4 MAYO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IÉRCO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5 MAY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LU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0 MAY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MART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1 MAYO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:15-9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RAVENT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SONAL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 (Ana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IDAD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15-10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RAVENT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SONAL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 (Ana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IDAD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15-11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RAVENT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SONAL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IDAD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15- 11:45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45- 1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ÁTIC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ÓN PÚBLIC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CTOS FINANCIEROS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PA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:45 –13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ÁTIC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L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CTOS FINANCIEROS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:45-14:45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ÁTIC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L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CTOS FINANCIEROS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39:00Z</dcterms:created>
  <dc:creator>usuario</dc:creator>
  <dc:description/>
  <dc:language>en-US</dc:language>
  <cp:lastModifiedBy>WinuE</cp:lastModifiedBy>
  <cp:lastPrinted>2011-05-17T14:21:00Z</cp:lastPrinted>
  <dcterms:modified xsi:type="dcterms:W3CDTF">2011-05-17T12:22:00Z</dcterms:modified>
  <cp:revision>4</cp:revision>
  <dc:subject/>
  <dc:title>JUEVES 21</dc:title>
</cp:coreProperties>
</file>